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UMOWA NR 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>Wzór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…………………………. .r. pomiędzy:</w:t>
      </w:r>
    </w:p>
    <w:p>
      <w:pPr>
        <w:pStyle w:val="Normal"/>
        <w:rPr/>
      </w:pPr>
      <w:r>
        <w:rPr>
          <w:b/>
          <w:sz w:val="24"/>
          <w:szCs w:val="24"/>
        </w:rPr>
        <w:t>Zakładem Opiekuńczo – Leczniczym Samodzielnym Publicznym Zakładem Opieki Zdrowotnej ul. Parkowa 9, 48 –340 Głuchołazy</w:t>
      </w:r>
    </w:p>
    <w:p>
      <w:pPr>
        <w:pStyle w:val="Normal"/>
        <w:rPr/>
      </w:pPr>
      <w:r>
        <w:rPr>
          <w:sz w:val="24"/>
          <w:szCs w:val="24"/>
        </w:rPr>
        <w:t>Zarejestrowanym postanowieniem Sądu Rejonowego w Opolu VIII Wydział Gospodarczy Krajowego Rejestru Sąd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RS nr 00000085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753-19-74-827   REGON 0106496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y reprezentuje 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 – Jolanta Nowakow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ą reprezent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„Wykonawcą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NSimSun"/>
          <w:kern w:val="2"/>
          <w:sz w:val="24"/>
          <w:szCs w:val="24"/>
          <w:lang w:bidi="hi-IN"/>
        </w:rPr>
        <w:t>Niniejsza umowa została zawarta w wyniku postępo</w:t>
      </w:r>
      <w:bookmarkStart w:id="0" w:name="page1327R_mcid88"/>
      <w:bookmarkEnd w:id="0"/>
      <w:r>
        <w:rPr>
          <w:rFonts w:eastAsia="NSimSun"/>
          <w:kern w:val="2"/>
          <w:sz w:val="24"/>
          <w:szCs w:val="24"/>
          <w:lang w:bidi="hi-IN"/>
        </w:rPr>
        <w:t>wania przeprowadzonego w t</w:t>
      </w:r>
      <w:bookmarkStart w:id="1" w:name="page1327R_mcid89"/>
      <w:bookmarkEnd w:id="1"/>
      <w:r>
        <w:rPr>
          <w:rFonts w:eastAsia="NSimSun"/>
          <w:kern w:val="2"/>
          <w:sz w:val="24"/>
          <w:szCs w:val="24"/>
          <w:lang w:bidi="hi-IN"/>
        </w:rPr>
        <w:t>rybie</w:t>
      </w:r>
      <w:bookmarkStart w:id="2" w:name="page1327R_mcid90"/>
      <w:bookmarkEnd w:id="2"/>
      <w:r>
        <w:rPr>
          <w:rFonts w:eastAsia="NSimSun"/>
          <w:kern w:val="2"/>
          <w:sz w:val="24"/>
          <w:szCs w:val="24"/>
          <w:lang w:bidi="hi-IN"/>
        </w:rPr>
        <w:t xml:space="preserve"> </w:t>
      </w:r>
      <w:bookmarkStart w:id="3" w:name="page1327R_mcid91"/>
      <w:bookmarkEnd w:id="3"/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ar-SA" w:bidi="hi-IN"/>
        </w:rPr>
        <w:t>Zapytania Ofertowego zgodnie</w:t>
      </w:r>
      <w:r>
        <w:rPr>
          <w:b/>
          <w:kern w:val="2"/>
          <w:sz w:val="24"/>
          <w:szCs w:val="24"/>
          <w:lang w:eastAsia="ar-SA" w:bidi="hi-IN"/>
        </w:rPr>
        <w:t xml:space="preserve"> z </w:t>
      </w:r>
      <w:r>
        <w:rPr>
          <w:rFonts w:eastAsia="NSimSun"/>
          <w:kern w:val="2"/>
          <w:sz w:val="24"/>
          <w:szCs w:val="24"/>
          <w:lang w:eastAsia="zh-CN" w:bidi="hi-IN"/>
        </w:rPr>
        <w:t>regulaminem udzielania zamówień , których wartość nie przekracza kwoty 130 000,00 zł  Zakładu Opiekuńczo-Leczniczego SPZOZ   w Głuchołazach</w:t>
      </w:r>
    </w:p>
    <w:p>
      <w:pPr>
        <w:pStyle w:val="Normal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zedmiot umow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Przedmiotem umowy jest dostawa rękawic jednorazowych w ilościach określonych szczegółowo w załączniku nr 2 do niniejszej umo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Dostarczany przez Wykonawcę asortyment, będący przedmiotem umowy, będzie posiadał wymagane przepisami prawa atesty i certyfikaty oraz spełniał normy obowiązujące dla tego rodzaju zamówień.</w:t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Wykonawca zobowiązuje się do dostarczenia asortymentu określonego w § 1 ust. 1 którego termin ważności nie będzie krótszy niż 6 miesięcy od dnia danej dosta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na każde żądanie Zamawiającego w okresie obowiązywania umowy przedłożyć certyfikaty, deklaracje zgodności i inne dokumenty wymagane przez polskie prawo potwierdzające, że wyroby o których mowa w § 1 posiadają dopuszczenie do obrotu i stosowania zgodnie z ustawą z dnia 20 maja 2010 o wyrobach medycznych (t.j.  Dz. U. z 2021 r. poz. 1565 ze zm.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niezrealizowania pełnej wartości dostawy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kreślonej w umowie. W takiej sytuacji Wykonawcy nie będą przysługiwać żadne roszczeni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zamawiania poszczególnych pozycji asortymentowych w innych ilościach niż to wynika z załącznika  do umowy, pod  warunkiem, ze łączna wartość dostaw nie przekroczy wartości umowy, określonej w  § 2 ust.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 zrealizowanie dostawy Zamawiający uzna dostarczenie i rozładowanie  towaru w Aptece Zamawiającego znajdującej się w budynku Zakładu Opiekuńczo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czniczego Samodzielnego Publicznego Zakładu Opieki Zdrowotnej, ul. Parkowa 9, 48-340 Głuchołazy w ilości zgodnej ze złożonym zamówieniem.</w:t>
      </w:r>
    </w:p>
    <w:p>
      <w:pPr>
        <w:pStyle w:val="Normal"/>
        <w:overflowPunct w:val="false"/>
        <w:autoSpaceDE w:val="false"/>
        <w:ind w:left="643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643" w:hanging="0"/>
        <w:jc w:val="center"/>
        <w:textAlignment w:val="baseline"/>
        <w:rPr/>
      </w:pPr>
      <w:r>
        <w:rPr>
          <w:b/>
          <w:sz w:val="24"/>
          <w:szCs w:val="24"/>
        </w:rPr>
        <w:t>§2.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Łączna wartość dostaw wynosi ……………. zł brutto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…………………………………………………………………………..))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Kwota ta zawiera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artość netto umowy ………………….. zł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- podatek VAT  …………………………...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ena uwzględnia wszystkie czynniki cenotwórcze  w tym VAT, koszty transportu i ubezpieczenia podczas transport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ermin dostawy od złożenia zamówienia 48 godzin w dni robocze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ermin dostawy od złożenia reklamacji na daną partie towaru  48 godzin w dn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oboc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ykonawca zobowiązuje się dostarczyć Zamawiającemu asortyment objęty umową  własnym transportem i na własny koszt do magazynu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Wykonawca zobowiązany jest dostarczyć oraz rozładować na własny koszt i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ryzyko przedmiot zamówienia w miejscu dosta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ostawa przedmiotu umowy następować będzie sukcesywnie na podstawie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łożonego telefonicznie lub pisemnie zamówienia przez Zamawiającego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lkość każdorazowej dostawy, ilości i terminy zostaną uzgodnione przez strony w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kcie realizacji zamówieni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Zamawiający może odmówić przyjęcia danej dostawy w całości lub w części, bez  jakichkolwiek roszczeń finansowych ze strony Wykonawcy z tym związanych, jeśli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1. przedmiot zamówienia, o którym mowa w § 1 będzie posiadał terminy 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>ważności krótszy niż 6 miesięcy od daty danej dostawy,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 xml:space="preserve">4.2. jakikolwiek element przedmiotu umowy nie będzie oryginalnie zapakowa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oznaczony zgodnie z obowiązującymi przepisami lub nie wszystkie będą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enaruszone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4.3. dostarczone produkty nie będą tożsame ze złożonym zamówieniem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§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zapłacić Wykonawcy należność za dostarczony 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odebrany określony w umowie towar przelewem w terminie 21 dni licząc  od  daty dostarczenia Zamawiającemu towaru oraz przekazania faktury VAT, na  rachunek bankowy Wykonawcy wskazany w fakturze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nawca jest zobowiązany nie później niż w dniu dostawy dostarczyć fakturę VAT w wersji papierowej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5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e dotyczące niezgodności otrzymanego towaru z fakturą VAT będą 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rozpatrywane niezwłocznie, nie później niż w terminie 7 dni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nieterminowego dostarczania towaru z przyczyn obciążających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ę, Wykonawca zobowiązany jest zapłacić Zamawiającemu karę umowną </w:t>
        <w:br/>
        <w:t xml:space="preserve">w wysokości 100 złotych za każdy dzień zwłoki oraz pokryć ewentualną szkodę            przewyższającą wysokość kar umow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odstąpienia od umowy w przypadku dostarczenia 3 krotnie towaru wadliwego  lub niezgodnego z zamówieniem i nie załatwienia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>
          <w:sz w:val="24"/>
          <w:szCs w:val="24"/>
        </w:rPr>
        <w:t xml:space="preserve">reklamacji w  termini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 przypadku odstąpienia od umowy przez Wykonawcę z przyczyn leżących po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ie Wykonawcy, Wykonawcę zobowiązuje się zapłacić karę umowną w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10 %    ogólnej wartości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wyraża zgodę na potrącenie kwoty określonych kar umownych z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bieżących  należności wynikających z niniejszej umowy. O dokonanym potrąceniu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wiadomi pisemnie Wykonawcę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ę zawarto na okres  </w:t>
      </w:r>
      <w:r>
        <w:rPr>
          <w:b/>
          <w:sz w:val="24"/>
          <w:szCs w:val="24"/>
        </w:rPr>
        <w:t>od 01.12.2024r.  do 30.11.2025r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8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</w:t>
      </w:r>
    </w:p>
    <w:p>
      <w:pPr>
        <w:pStyle w:val="Normal"/>
        <w:rPr/>
      </w:pPr>
      <w:r>
        <w:rPr>
          <w:sz w:val="24"/>
          <w:szCs w:val="24"/>
        </w:rPr>
        <w:t xml:space="preserve">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mają zastosowanie odpowiednie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ksu 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.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b/>
          <w:b/>
          <w:color w:val="FF0000"/>
          <w:kern w:val="2"/>
          <w:sz w:val="24"/>
          <w:szCs w:val="24"/>
          <w:lang w:eastAsia="zh-CN"/>
        </w:rPr>
      </w:pPr>
      <w:r>
        <w:rPr>
          <w:rFonts w:eastAsia="Lucida Sans Unicode"/>
          <w:b/>
          <w:color w:val="FF0000"/>
          <w:kern w:val="2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miana umowy może być dokonana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Zamawiający przewiduje możliwość dokonania zmian postanowień zawartej umowy w stosunku do treści oferty w następujących przypadkach: </w:t>
      </w:r>
    </w:p>
    <w:p>
      <w:pPr>
        <w:pStyle w:val="Normal"/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1) z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miana wynagrodzenia Wykonawcy określona w oparciu o ceny jednostkowe </w:t>
      </w:r>
    </w:p>
    <w:p>
      <w:pPr>
        <w:pStyle w:val="Normal"/>
        <w:rPr/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produktów przedstawionych przez Wykonawcę w formularzu asortymentowo-cenowym,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 xml:space="preserve"> załącznik numer 2 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 może ulec zmianie w przypadku ustawowej zmiany stawki podatku VAT.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Wówczas wynagrodzenie należne Wykonawcy podlegać będzie automatycznej zmianie odpowiednio o kwotę podatku VAT wynikającą ze stawki tego podatku obowiązującej w chwili powstania obowiązku podatkowego.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zmian wynikających z nowelizacji przepisów prawa, które weszły w życie po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zawarciu umowy i które wymagają modyfikacji umowy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. Zmiana w zakresie przedmiotowym, tj. zastąpienie produktu objętego umow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ednikiem w przypadku: zaprzestania wytwarzania produktu objętego umową lub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gaśnięcia rejestracji, przy czym zmiana ta będzie dopuszczalna pod warunkiem, iż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odpowiednik przy tej samej cenie będzie równoważny z oferowanym. Zmiana może </w:t>
      </w:r>
    </w:p>
    <w:p>
      <w:pPr>
        <w:pStyle w:val="Normal"/>
        <w:rPr/>
      </w:pPr>
      <w:r>
        <w:rPr>
          <w:color w:val="000000"/>
          <w:sz w:val="24"/>
          <w:szCs w:val="24"/>
        </w:rPr>
        <w:t>dotyczyć nadto wielkości opakowania, bądź nazwy produktu;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3. Stronom przysługuje prawo ograniczenia asortymentu objętego przedmiotem umowy o pozycje, które wyłączone zostały z produkcji i nie ma dla nich równoważnika, lub cena równoważnika jest wyższa od ceny w umowie, a Zamawiający nie wyraził zgody na jej podwyższen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Zmiana umowy odbywa się na wniosek stron umowy i wymaga wykazania przez stronę     występującą z wnioskiem o zmianę umowy okoliczności uprawniających do dokonania tej     zmiany. Wniosek powinien zawierać opis zmiany, uzasadnie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koszt zmiany, wpływ zmiany na wysokość wynagrodzenia.</w:t>
      </w:r>
    </w:p>
    <w:p>
      <w:pPr>
        <w:pStyle w:val="Normal"/>
        <w:rPr/>
      </w:pPr>
      <w:r>
        <w:rPr>
          <w:color w:val="000000"/>
          <w:sz w:val="24"/>
          <w:szCs w:val="24"/>
        </w:rPr>
        <w:t>Zmiana postanowień umowy wymaga zgody Zamawiającego i Wykonawcy.</w:t>
      </w:r>
    </w:p>
    <w:p>
      <w:pPr>
        <w:pStyle w:val="Normal"/>
        <w:rPr/>
      </w:pPr>
      <w:r>
        <w:rPr>
          <w:color w:val="000000"/>
          <w:sz w:val="24"/>
          <w:szCs w:val="24"/>
        </w:rPr>
        <w:t>5. Zmiana wymaga pod rygorem nieważności formy pisem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sprawach spornych powstałych na tle stosowania umowy właściwe będą sądy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powszechne wg siedziby Zamawiająceg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2 egz. dla każdej ze Stron  po 1 egzemplarzu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cią umowy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nr 1-  Ofer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– Asortymentowo cenow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:     </w:t>
        <w:tab/>
        <w:tab/>
        <w:tab/>
        <w:tab/>
        <w:tab/>
        <w:tab/>
        <w:t>WYKONAWC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St13z0">
    <w:name w:val="WW8NumSt13z0"/>
    <w:qFormat/>
    <w:rPr>
      <w:rFonts w:ascii="Kino MT;Courier New" w:hAnsi="Kino MT;Courier New" w:cs="Kino MT;Courier New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134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05:00Z</dcterms:created>
  <dc:creator>Danuta Szydłowska</dc:creator>
  <dc:description/>
  <cp:keywords/>
  <dc:language>en-US</dc:language>
  <cp:lastModifiedBy>Tomasz Rudnicki</cp:lastModifiedBy>
  <cp:lastPrinted>2023-11-17T10:01:00Z</cp:lastPrinted>
  <dcterms:modified xsi:type="dcterms:W3CDTF">2024-11-19T09:05:00Z</dcterms:modified>
  <cp:revision>2</cp:revision>
  <dc:subject/>
  <dc:title>Protokół</dc:title>
</cp:coreProperties>
</file>